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.09.2013                                                № 3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постановление администрации Курчанского сельского поселения Темрюкского района от 21 августа 2013 года № 280 «О реализации на территории Курчанского сельского поселения Темрюкского района муниципальной целевой программы «Развитие систем водоснабжения населенных пунктов Курчанского сельского поселения Темрюкского района на 2012 - 2020 годы» на 2013 год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целях реализации на территории Курчанского сельского поселения Темрюкского района долгосрочной целевой программы «Развитие систем водоснабжения  населенных пунктов Курчанского сельского  поселения Темрюкского района на 2012 – 2020 годы» на 2013 год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21 августа 2013 года № 280 «О реализации на территории Курчанского сельского поселения Темрюкского района муниципальной целевой программы «Развитие систем водоснабжения населенных пунктов Курчанского сельского поселения Темрюкского района на 2012 - 2020 годы»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приложение к постановлению администрации Курчанского сельского поселения Темрюкского района «Пообъектный план мероприятий реализации долгосрочной целевой программы «Развитие систем водоснабжения населенных пунктов  Курчанского сельского  поселения Темрюкского района на 2012 – 2020 годы» на 2013 год на территории Курчанского сельского поселения Темрюкского района» изложить в новой редакции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8.09.2013    № 325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_   № 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                                                                             от ________________    № ____)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 муниципаль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водоснабжения населенных пунктов Курчанского сельского поселения Темрюкского района на 2012 - 2020 годы» на 2013 год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851"/>
        <w:gridCol w:w="850"/>
        <w:gridCol w:w="2694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Ремонт водозаборной скважины № 78942, расположенной  в ст. Курчанской на территории кирпичного за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заборной скважины № 78942 – 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Ремонт водопровода ул. Кирова от ул. Гоголя до ул. Тургенева, от ул. Красных Партизан до дома №203 в ст.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яженность отремонтированных сетей 1,4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и утверждение проектно – сметной документации, технадзор объектов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монт водопровода по ул. Красной от ул. Куйбышева до дома № 218 по ул. Кра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0,1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49:00Z</dcterms:created>
  <dc:creator>Admin</dc:creator>
  <dc:description/>
  <cp:keywords/>
  <dc:language>en-US</dc:language>
  <cp:lastModifiedBy>1</cp:lastModifiedBy>
  <cp:lastPrinted>2013-08-26T09:47:00Z</cp:lastPrinted>
  <dcterms:modified xsi:type="dcterms:W3CDTF">2013-09-27T04:45:00Z</dcterms:modified>
  <cp:revision>3</cp:revision>
  <dc:subject/>
  <dc:title>                                                                                 </dc:title>
</cp:coreProperties>
</file>